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15EI2017 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ODELING OF PHYSIOLOGICAL SYSTEM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2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39"/>
        <w:gridCol w:w="6451"/>
        <w:gridCol w:w="1169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mpare the functional aspects of engineering and physiological system. Illustrate with an example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uggest a biofeedback methodology for the brain system.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2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llustrate the functions of the physiological system with a suitable example. 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mpare lumped and distributed parameter model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evelop the physiological model of the lung mechanics.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Illustrate the methodology of biofeedback on lung functions.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2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Illustrate the physiology of muscle reflex and design the model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etail the techniques for acquiring the muscle reflux.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se the physiology and modeling of blood glucose regulation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tail the significance and applications of noninvasive measurements.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2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laborate the physiology of blood circulation system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resent the analysis of heart and systemic circulation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valuate the modes of active transport mechanism in physiological system. Give its applications.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evelop the model of a sleep apnea. Mention its merits.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2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Illustrate the functions of Henle’s loop with a sketch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ign the modeling of kidney functions. Give its application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evelop the physiological model of neuronal system.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Give the applications of modeling the physiological system.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57</Words>
  <Characters>1468</Characters>
  <CharactersWithSpaces>1722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9:47:00Z</dcterms:created>
  <dc:creator>Ku</dc:creator>
  <dc:description/>
  <dc:language>en-US</dc:language>
  <cp:lastModifiedBy>Admin</cp:lastModifiedBy>
  <cp:lastPrinted>2018-02-03T04:50:00Z</cp:lastPrinted>
  <dcterms:modified xsi:type="dcterms:W3CDTF">2018-05-07T08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